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t xml:space="preserve">Дата оприлюднення документа – 09.05.2022 року </w:t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09 </w:t>
            </w:r>
            <w:r>
              <w:rPr>
                <w:b/>
                <w:sz w:val="28"/>
                <w:szCs w:val="28"/>
              </w:rPr>
              <w:t>трав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5</w:t>
            </w:r>
          </w:p>
        </w:tc>
      </w:tr>
    </w:tbl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ипинення функціонування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йомної сім’ї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 постанов Кабінету Міністрів України від 26 квітня 2002 року №565 «Про затвердження Положення про прийомну сім'ю», від 31 січня 2007 року №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постанови Верховної Ради України від 17 липня 2020 року №807-IX «Про утворення та ліквідацію районів», наказу Міністерства соціальної політики України від 03 лютого 2020 року №48 «Про затвердження Примірного порядку передання документації щодо дітей-сиріт та дітей, позбавлених батьківського піклування, та осіб з їх числа, дітей, які перебувають у складних життєвих обставинах, від служб у справах дітей районних державних адміністрацій до служб у справах дітей виконавчих органів міських рад, сільських та селищних рад», на підставі заяви прийомних батьків, у зв’язку зі зміною адміністративно-територіального устрою, враховуючи рішення комісії з питань захисту прав дитини Червоноградської районної державної адміністрації від 11 лютого 2022 року №2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Припинити з 10 травня 2022 року функціонування прийомної сім’ї Палки Ганни Ярославівни та Палки Петра Павловича, яка створена розпорядженням голови Сокальської районної державної адміністрації від 20 жовтня 2015 року №321, у зв’язку зі зміною адміністративно-територіального устрою.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ти таким, що втратив чинність договір про влаштування дітей на виховання та спільне проживання у прийомній сім’ї між Палкою Ганною Ярославівною та Палкою Петром Павловичем та Сокальською районною державною адміністрацією від 20 жовтня 2015 року № 1.</w:t>
      </w:r>
    </w:p>
    <w:p>
      <w:pPr>
        <w:pStyle w:val="Style20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лужбі у справах дітей Червоноградської районної державної адміністрації Львівської області (О.Міщук) надати копію даного розпорядження у відділ «Служба у справах дітей» Сокальської міської ради Львівської області.</w:t>
      </w:r>
    </w:p>
    <w:p>
      <w:pPr>
        <w:pStyle w:val="Style20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 районної державної адміністрації В.Катерину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color w:val="333333"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">
    <w:name w:val="Заголовок 3 Знак"/>
    <w:qFormat/>
    <w:rPr>
      <w:b/>
      <w:bCs/>
      <w:color w:val="333333"/>
      <w:sz w:val="26"/>
      <w:szCs w:val="28"/>
    </w:rPr>
  </w:style>
  <w:style w:type="character" w:styleId="2320">
    <w:name w:val="23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34:00Z</dcterms:created>
  <dc:creator>Галя</dc:creator>
  <dc:description/>
  <cp:keywords/>
  <dc:language>en-US</dc:language>
  <cp:lastModifiedBy>User</cp:lastModifiedBy>
  <cp:lastPrinted>2022-03-31T16:48:00Z</cp:lastPrinted>
  <dcterms:modified xsi:type="dcterms:W3CDTF">2023-11-15T10:28:00Z</dcterms:modified>
  <cp:revision>9</cp:revision>
  <dc:subject/>
  <dc:title>Проект</dc:title>
</cp:coreProperties>
</file>